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0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0.904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Cadeiras, para atender às necessidades da Subsecretaria de Atenção Básic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0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0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0.904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0.904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20T17:56:00Z</dcterms:modified>
  <cp:revision>21</cp:revision>
  <dc:subject/>
  <dc:title>Ilmo Sr</dc:title>
</cp:coreProperties>
</file>